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bCs/>
        </w:rPr>
        <w:t>СОВЕТ СЕЛЬСКОГО ПОСЕЛЕНИЯ  СКВОРЧИХИНСКИЙ  СЕЛЬСОВЕТ МУНИЦИПАЛЬНОГО РАЙОНА ИШИМБАЙСКИЙ РАЙОН РЕСПУБЛИКИ БАШКОРТОСТАН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От 27.12. 2017 г.</w:t>
        <w:tab/>
        <w:tab/>
        <w:tab/>
        <w:tab/>
        <w:tab/>
        <w:tab/>
        <w:tab/>
        <w:t xml:space="preserve">                       №37/266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О БЮДЖЕТЕ СЕЛЬСКОГО ПОСЕЛЕНИЯ  СКВОРЧИХИНСКИЙ СЕЛЬСОВЕТ МУНИЦИПАЛЬНОГО  РАЙОНА ИШИМБАЙСКИЙ РАЙОН РЕСПУБЛИКИ БАШКОРТОСТАН НА 2018 ГОД И НА ПЛАНОВЫЙ ПЕРИОД 2019 и 2020 ГОДОВ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18 </w:t>
      </w:r>
      <w:r>
        <w:rPr>
          <w:sz w:val="28"/>
        </w:rPr>
        <w:t xml:space="preserve"> год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в сумме 7597,9 тыс.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в сумме 7597,9 тыс. рубл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19 и 2020 годов</w:t>
      </w:r>
      <w:r>
        <w:rPr>
          <w:sz w:val="28"/>
        </w:rPr>
        <w:t xml:space="preserve">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на 2019 год в сумме  7613,7 тыс. рублей и на 2020 год в сумме  7633,6 тыс. 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на 2019 год в сумме  7613,7 тыс. рублей, в том числе условно утвержденные расходы в сумме 190,3 тыс. рублей, и на 2019 год в сумме 7633,6 тыс. рублей, в том числе условно утвержденные расходы в сумме 381,7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ind w:firstLine="708"/>
        <w:rPr/>
      </w:pPr>
      <w:r>
        <w:rPr/>
        <w:t>Статья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плановый период 2019 и 2020 годов согласно приложению 4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2018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9 и 2020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а) на 2018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9 и 2020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2) на плановый период 2019 и 2020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18 год и на плановый период 2019 и 2020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18 год и на плановый период 2019 и 2020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18-2020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8 год в сумме 7071,1 тыс.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19 год 7072,2 тыс. рублей и на 2020 год в сумме 7076,3  тыс.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в составе бюджета сельского поселения по разделу «Межбюджетные трансферты» функциональной классификации расходов бюджета Российской Федера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, передаваемые бюджетом сельского поселения бюджету муниципального района на осуществление части полномочий по выплате пенсии на муниципальной службе в соответствии с заключенными Соглашениями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1. на 2018 год в сумме  30 тыс. руб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2 на плановый период 2019 год 30 тыс. рублей и 2020 год 3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18 году отсутствует, подлежат возврату в доход бюджета муниципального район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Статья 13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19 года в сумме 0 тыс.рублей, на 1 января 2020 года в сумме 0 тыс.рублей и  на 1 января 2021 года в сумме 0 тыс.рублей, в том числе верхний  предел  долга  по муниципальным  гарантиям  на 1 января 2019 года в  сумме 0 тыс.рублей, на 1 января 2020 года в  сумме 0 тыс.рублей и на 1 января 2021 года в  сумме 0 тыс.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18 год в сумме 0 тыс. рублей, на 2019 год в сумме 0 тыс. рублей и на 2020 год в сумме 0 тыс. рублей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4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18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18 года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18 г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кворчихинский сельсовет муниципального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а  Ишимбайский район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спублики Башкортостан                                                       Г.Ф. Бардовская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560" w:right="843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Skvorchiha</cp:lastModifiedBy>
  <cp:lastPrinted>2017-12-26T15:17:00Z</cp:lastPrinted>
  <dcterms:modified xsi:type="dcterms:W3CDTF">2017-12-26T10:18:00Z</dcterms:modified>
  <cp:revision>226</cp:revision>
  <dc:subject/>
  <dc:title>СОВЕТ СЕЛЬСКОГО ПОСЕЛЕНИЯ  АРМЕТОВСКИЙ  СЕЛЬСОВЕТ МУНИЦИПАЛЬНОГО РАЙОНА ИШИМБАЙСКИЙ РАЙОН  </dc:title>
</cp:coreProperties>
</file>